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бмороке, тепловом или солнечном удар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морок - это внезапная, кратковременная потеря сознания (от нескольких секунд до нескольких минут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морок может возникать в результате: испуга, сильной боли, кровотечения, резкой смены положения тела (из горизонтального в вертикальное и т.д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обмороке у пострадавшего наблюдается: обильный пот, похолодание конечностей, слабый и частый пульс, ослабленное дыхание, бледность кожных покров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казывая первую помощь при обмороке,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уложить пострадавшего на спину, опустить голову, приподнять ног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расстегнуть одежду и обеспечить приток свежего воздух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мочить лицо холодной водо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днести к носу ватку, смоченную раствором нашатырного спирт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слегка похлопать по щекам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после выведения пострадавшего из обморочного состояния дать потерпевшему крепкий чай, коф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. при повторном обмороке вызвать квалифицированную медицинскую помощь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8. транспортировать пострадавшего на носилк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пловой и солнечный удары возникают в результате значительного перегревания организма и, вследствие этого, значительного прилива крови к головному мозг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греванию способствуют: повышенная температура окружающей среды, повышенная влажность воздуха, влагонепроницаемая (резиновая, брезентовая) одежда, тяжелая физическая работа, нарушение питьевого режима и т.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Тепловой и солнечный удары характеризуются возникновением: общей слабости, ощущением жара, покраснением кожи, обильным потоотделением, учащенным сердцебиением (частота пульса 100 - 120 ударов в минуту), головокружением, головной болью, тошнотой (иногда рвотой), повышением температуры тела до 38 - 40 °C. В тяжелых случаях возможно помрачение или полная потеря сознания, бред, мышечные судороги, нарушения дыхания и кровообращ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тепловом и солнечном ударах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немедленно перенести пострадавшего в прохладное помещени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уложить пострадавшего на спину, подложив под голову подушку (сверток из одежды и т.п.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снять или расстегнуть одежд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смочить голову и грудь холодной водо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положить холодные примочки или лед на голову (лоб, теменную область, затылок), паховые, подключичные, подколенные, подмышечные области (места сосредоточения многих сосудов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при сохраненном сознании дать выпить крепкого холодного чая или холодной подсоленной вод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при нарушении дыхания и кровообращения провести весь комплекс реанимационных мероприятий (искусственное дыхание и наружный массаж сердца)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8:00Z</cp:lastPrinted>
  <dcterms:modified xsi:type="dcterms:W3CDTF">2014-02-10T10:28:00Z</dcterms:modified>
  <cp:revision>17</cp:revision>
  <dc:subject/>
  <dc:title/>
</cp:coreProperties>
</file>